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1125" w:leader="none"/>
        </w:tabs>
        <w:ind w:firstLine="37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КГУ «Отдел жилищно-</w:t>
      </w:r>
    </w:p>
    <w:p>
      <w:pPr>
        <w:pStyle w:val="Normal"/>
        <w:tabs>
          <w:tab w:val="clear" w:pos="708"/>
          <w:tab w:val="left" w:pos="1125" w:leader="none"/>
        </w:tabs>
        <w:ind w:firstLine="37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мунального хозяйства, пассажирского </w:t>
      </w:r>
    </w:p>
    <w:p>
      <w:pPr>
        <w:pStyle w:val="Normal"/>
        <w:tabs>
          <w:tab w:val="clear" w:pos="708"/>
          <w:tab w:val="left" w:pos="1125" w:leader="none"/>
        </w:tabs>
        <w:ind w:firstLine="3780"/>
        <w:jc w:val="center"/>
        <w:rPr/>
      </w:pPr>
      <w:r>
        <w:rPr>
          <w:b/>
          <w:sz w:val="28"/>
          <w:szCs w:val="28"/>
        </w:rPr>
        <w:t xml:space="preserve">транспорта и автомобильных дорог </w:t>
      </w:r>
    </w:p>
    <w:p>
      <w:pPr>
        <w:pStyle w:val="Normal"/>
        <w:tabs>
          <w:tab w:val="clear" w:pos="708"/>
          <w:tab w:val="left" w:pos="1125" w:leader="none"/>
        </w:tabs>
        <w:ind w:firstLine="37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Магжана Жумабаева СКО»</w:t>
      </w:r>
    </w:p>
    <w:p>
      <w:pPr>
        <w:pStyle w:val="Normal"/>
        <w:tabs>
          <w:tab w:val="clear" w:pos="708"/>
          <w:tab w:val="left" w:pos="1125" w:leader="none"/>
        </w:tabs>
        <w:ind w:firstLine="37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С. Кусанов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>
          <w:b/>
          <w:sz w:val="28"/>
          <w:szCs w:val="28"/>
        </w:rPr>
        <w:t>Ведомственный план работы по противодействию коррупции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 в КГУ «Отдел жилищно-коммунального хозяйства, пассажирского транспорта и автомобильных дорог района Магжана Жумабаева Северо-Казахстанской области»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28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Своевременное и четкое реагирование на представления и информации правоохранительных органов, Дисциплинарного совета Агентства РК по делам государственной службы по СКО по фактам нарушения антикоррупцион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 xml:space="preserve">Руководитель отдел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 xml:space="preserve">С. Кусанов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главные специалисты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Мониторинг кадровых назначений и лиц допустивших ранее коррупционные правонаруш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 xml:space="preserve">Руководитель отдел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 xml:space="preserve">С. Кусанов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Е.Страшк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, информация 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Обеспечение информационной прозрачности применения и реализации по расходованию бюджетных сред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 xml:space="preserve">Руководитель отдел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С. Кусанов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главный специалист - бухгалтер отдела С. Ники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Регулярное обучение специалистов отдела в КГП «Региональный центр переподготовки и повышения квалификаци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 xml:space="preserve">Руководитель отдел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С. Кусанов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главные специалисты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Мониторинг деятельности работы специалистов отдела на предмет предупреждения проявлений корруп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 xml:space="preserve">Руководитель отдел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С. Кусанов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главные специалисты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Выполнение практических мероприятий направленных на ограничение и предупреждение проявлений корруп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 xml:space="preserve">Руководитель отдел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С. Кусанов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главные специалисты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Прием граждан</w:t>
              <w:tab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 xml:space="preserve">Руководитель отдел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С. Кусанов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главные специалисты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утвержденного граф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Представление в налоговый орган декларации о доходах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Все государственные служащие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не позднее 31 ма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Размещение в средствах массовой информации «телефона доверия» для сообщения о фактах совершенных или готовящихся коррупционных правонарушений со стороны сотрудников отдела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Е. Страшк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Своевременное рассмотрение обращений физических и юридических лиц, поступающих в отдел</w:t>
              <w:tab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 xml:space="preserve">Руководитель отдел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С. Кусанов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главные специалисты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6:40:00Z</dcterms:created>
  <dc:creator>User</dc:creator>
  <dc:description/>
  <cp:keywords/>
  <dc:language>en-US</dc:language>
  <cp:lastModifiedBy>Пользователь</cp:lastModifiedBy>
  <cp:lastPrinted>2013-01-17T09:57:00Z</cp:lastPrinted>
  <dcterms:modified xsi:type="dcterms:W3CDTF">2017-02-24T09:36:00Z</dcterms:modified>
  <cp:revision>12</cp:revision>
  <dc:subject/>
  <dc:title/>
</cp:coreProperties>
</file>